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Czy Kazimierz ma dwa brzeg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Gdzie na tegorocznym Festiwalu należy zrobić sobie obowiązkowe zdjęcie? Oczywiście przy zielonym drogowskazie informującym o wjeździe na teren festiwalowego miasta Dwa Brzegi. Znak cieszy się dużo popularnością, będąc głównym celem obiektywów. Zapytaliśmy festiwalowych gości co sądzą o wymianie tabliczki przy wjeździe do Kazimierza Dolnego. Czy nazwa miasta powinna zostać przemianowana na Dwa Brzeg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Niee, nie sądzę żeby coś należało zmieniać” – odpowiada jedna z festiwalowiczek. „Znak z nazwą Festiwalu to atrakcyjna forma promocji, ale trwa tylko tydzień. Kazimierz Dolny mógłby zostać Dwoma Brzegami, ale tylko na czas trwania Festiwalu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Zmienić nazwę? Na Dwa Brzegi?” - upewnia się pan Adam, po czym rzuca figlarnie „Tak, jestem za, można zmienić. Ale ja nie jestem stąd, mieszkańcy pewnie by mnie zlinczowali” - mówi ze śmiech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Oj, nie” - odpowiadają zdecydowanie państwo odpoczywający w cieniu. „Byłoby szkoda. Kazimierz Dolny ma swoją długą historię i tradycję, wyrobił sobie markę w świecie. Miasteczko ma swoją nazwę i ta odrębność jest bardzo fajna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Nie mogę się na to zgodzić” – twardo rzuca Marta. „Mój dziadek ma na imię Kazimierz. Kazimierz powinien pozostać Kazimierzem!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Nie zabrakło również głosów zdrowego rozsądku. „Tak szczerze to myślę, że biurokracja byłaby za  duża żeby na to pozwolić” - konstatuje trzeźwo pan Kamil. „Ale czy Kazimierz ma dwa brzegi?” - pyta zadziornie pani Kasia. „Dopóki nie dokona się unia z Janowcem, nie ma o czym mówić” - kwituj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Niemal jednogłośny sprzeciw przeciwko naszemu szalonemu projektowi dowodzi wielkiego oddania do Kazimierza Dolnego. Możemy tylko pogratulować władzom miasta takich orędowni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onika Pietr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01:42Z</dcterms:created>
  <dc:creator/>
  <dc:description/>
  <dc:language>en-US</dc:language>
  <cp:lastModifiedBy/>
  <cp:revision>0</cp:revision>
  <dc:subject/>
  <dc:title/>
</cp:coreProperties>
</file>